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Vo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</w:t>
      </w:r>
    </w:p>
    <w:p>
      <w:pPr>
        <w:pStyle w:val="Normal"/>
        <w:rPr/>
      </w:pPr>
      <w:r>
        <w:rPr/>
        <w:t>Randomize</w:t>
      </w:r>
    </w:p>
    <w:p>
      <w:pPr>
        <w:pStyle w:val="Normal"/>
        <w:rPr/>
      </w:pPr>
      <w:r>
        <w:rPr/>
        <w:t>Scope</w:t>
      </w:r>
    </w:p>
    <w:p>
      <w:pPr>
        <w:pStyle w:val="Normal"/>
        <w:rPr/>
      </w:pPr>
      <w:r>
        <w:rPr/>
        <w:tab/>
        <w:t>Local or Global</w:t>
      </w:r>
    </w:p>
    <w:p>
      <w:pPr>
        <w:pStyle w:val="Normal"/>
        <w:rPr/>
      </w:pPr>
      <w:r>
        <w:rPr/>
        <w:t>Psuedocode pg13</w:t>
      </w:r>
    </w:p>
    <w:p>
      <w:pPr>
        <w:pStyle w:val="Normal"/>
        <w:rPr/>
      </w:pPr>
      <w:r>
        <w:rPr/>
        <w:t>Logic Error pg14</w:t>
      </w:r>
    </w:p>
    <w:p>
      <w:pPr>
        <w:pStyle w:val="Normal"/>
        <w:rPr/>
      </w:pPr>
      <w:r>
        <w:rPr/>
        <w:t>Message Box pg14</w:t>
      </w:r>
    </w:p>
    <w:p>
      <w:pPr>
        <w:pStyle w:val="Normal"/>
        <w:rPr/>
      </w:pPr>
      <w:r>
        <w:rPr/>
        <w:t>Three letter identifier for Check box - chk</w:t>
      </w:r>
    </w:p>
    <w:p>
      <w:pPr>
        <w:pStyle w:val="Normal"/>
        <w:rPr/>
      </w:pPr>
      <w:r>
        <w:rPr/>
        <w:t>Purpose of INT function with R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lines of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970</wp:posOffset>
                </wp:positionH>
                <wp:positionV relativeFrom="paragraph">
                  <wp:posOffset>66675</wp:posOffset>
                </wp:positionV>
                <wp:extent cx="842010" cy="69215"/>
                <wp:effectExtent l="76200" t="64770" r="7874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9" h="193">
                              <a:moveTo>
                                <a:pt x="6053" y="7211"/>
                              </a:moveTo>
                              <a:cubicBezTo>
                                <a:pt x="6066" y="7206"/>
                                <a:pt x="6046" y="7203"/>
                                <a:pt x="6060" y="7201"/>
                              </a:cubicBezTo>
                              <a:cubicBezTo>
                                <a:pt x="6090" y="7198"/>
                                <a:pt x="6121" y="7201"/>
                                <a:pt x="6151" y="7201"/>
                              </a:cubicBezTo>
                              <a:cubicBezTo>
                                <a:pt x="6488" y="7201"/>
                                <a:pt x="6824" y="7214"/>
                                <a:pt x="7161" y="7208"/>
                              </a:cubicBezTo>
                              <a:cubicBezTo>
                                <a:pt x="7285" y="7206"/>
                                <a:pt x="7408" y="7200"/>
                                <a:pt x="7531" y="7191"/>
                              </a:cubicBezTo>
                              <a:cubicBezTo>
                                <a:pt x="7770" y="7174"/>
                                <a:pt x="8009" y="7135"/>
                                <a:pt x="8249" y="7128"/>
                              </a:cubicBezTo>
                              <a:cubicBezTo>
                                <a:pt x="8253" y="7128"/>
                                <a:pt x="8257" y="7129"/>
                                <a:pt x="8261" y="7129"/>
                              </a:cubicBezTo>
                              <a:cubicBezTo>
                                <a:pt x="8225" y="7139"/>
                                <a:pt x="8191" y="7148"/>
                                <a:pt x="8153" y="7153"/>
                              </a:cubicBezTo>
                              <a:cubicBezTo>
                                <a:pt x="7505" y="7246"/>
                                <a:pt x="6826" y="7322"/>
                                <a:pt x="6171" y="7320"/>
                              </a:cubicBezTo>
                              <a:cubicBezTo>
                                <a:pt x="6147" y="7319"/>
                                <a:pt x="6142" y="7319"/>
                                <a:pt x="6127" y="7319"/>
                              </a:cubicBezTo>
                              <a:cubicBezTo>
                                <a:pt x="6169" y="7310"/>
                                <a:pt x="6209" y="7303"/>
                                <a:pt x="6253" y="7299"/>
                              </a:cubicBezTo>
                              <a:cubicBezTo>
                                <a:pt x="6455" y="7279"/>
                                <a:pt x="6660" y="7278"/>
                                <a:pt x="6863" y="7271"/>
                              </a:cubicBezTo>
                              <a:cubicBezTo>
                                <a:pt x="7165" y="7261"/>
                                <a:pt x="7468" y="7253"/>
                                <a:pt x="7770" y="7254"/>
                              </a:cubicBezTo>
                              <a:cubicBezTo>
                                <a:pt x="7949" y="7254"/>
                                <a:pt x="8129" y="7266"/>
                                <a:pt x="8308" y="7263"/>
                              </a:cubicBezTo>
                              <a:cubicBezTo>
                                <a:pt x="8336" y="7263"/>
                                <a:pt x="8342" y="7249"/>
                                <a:pt x="8368" y="7240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36,7128" coordsize="2339,193" path="m6053,7211c6066,7206,6046,7203,6060,7201c6090,7198,6121,7201,6151,7201c6488,7201,6824,7214,7161,7208c7285,7206,7408,7200,7531,7191c7770,7174,8009,7135,8249,7128c8253,7128,8257,7129,8261,7129c8225,7139,8191,7148,8153,7153c7505,7246,6826,7322,6171,7320c6147,7319,6142,7319,6127,7319c6169,7310,6209,7303,6253,7299c6455,7279,6660,7278,6863,7271c7165,7261,7468,7253,7770,7254c7949,7254,8129,7266,8308,7263c8336,7263,8342,7249,8368,7240e" stroked="t" o:allowincell="f" style="position:absolute;margin-left:81.1pt;margin-top:5.25pt;width:66.25pt;height:5.4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ragraph">
                  <wp:posOffset>60325</wp:posOffset>
                </wp:positionV>
                <wp:extent cx="1054100" cy="74930"/>
                <wp:effectExtent l="63500" t="80645" r="64135" b="90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208">
                              <a:moveTo>
                                <a:pt x="6425" y="7317"/>
                              </a:moveTo>
                              <a:cubicBezTo>
                                <a:pt x="6399" y="7291"/>
                                <a:pt x="6367" y="7242"/>
                                <a:pt x="6328" y="7235"/>
                              </a:cubicBezTo>
                              <a:cubicBezTo>
                                <a:pt x="6285" y="7227"/>
                                <a:pt x="6251" y="7251"/>
                                <a:pt x="6213" y="7266"/>
                              </a:cubicBezTo>
                              <a:cubicBezTo>
                                <a:pt x="6368" y="7315"/>
                                <a:pt x="6514" y="7313"/>
                                <a:pt x="6675" y="7288"/>
                              </a:cubicBezTo>
                              <a:cubicBezTo>
                                <a:pt x="6792" y="7270"/>
                                <a:pt x="6909" y="7246"/>
                                <a:pt x="7026" y="7227"/>
                              </a:cubicBezTo>
                              <a:cubicBezTo>
                                <a:pt x="7466" y="7156"/>
                                <a:pt x="7926" y="7176"/>
                                <a:pt x="8371" y="7154"/>
                              </a:cubicBezTo>
                              <a:cubicBezTo>
                                <a:pt x="8594" y="7143"/>
                                <a:pt x="8814" y="7191"/>
                                <a:pt x="9035" y="7181"/>
                              </a:cubicBezTo>
                              <a:cubicBezTo>
                                <a:pt x="9096" y="7178"/>
                                <a:pt x="9107" y="7165"/>
                                <a:pt x="9136" y="7128"/>
                              </a:cubicBezTo>
                              <a:cubicBezTo>
                                <a:pt x="9139" y="7118"/>
                                <a:pt x="9141" y="7116"/>
                                <a:pt x="9140" y="7110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3,7110" coordsize="2928,208" path="m6425,7317c6399,7291,6367,7242,6328,7235c6285,7227,6251,7251,6213,7266c6368,7315,6514,7313,6675,7288c6792,7270,6909,7246,7026,7227c7466,7156,7926,7176,8371,7154c8594,7143,8814,7191,9035,7181c9096,7178,9107,7165,9136,7128c9139,7118,9141,7116,9140,7110e" stroked="t" o:allowincell="f" style="position:absolute;margin-left:86.1pt;margin-top:4.75pt;width:82.95pt;height:5.8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rPr/>
        <w:t>Create a random whole number between 10-50 into intSecretNumber pg 6</w:t>
      </w:r>
    </w:p>
    <w:p>
      <w:pPr>
        <w:pStyle w:val="Normal"/>
        <w:rPr/>
      </w:pPr>
      <w:r>
        <w:rPr/>
        <w:tab/>
        <w:t xml:space="preserve">Var=INT((H#-L#+1)*Rnd + L#)  </w:t>
      </w:r>
      <w:r>
        <w:rPr>
          <w:color w:val="000080"/>
        </w:rPr>
        <w:t>intSecretNumber = Int((50-10+1)*Rnd+10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Int(41*Rnd +10)</w:t>
      </w:r>
    </w:p>
    <w:p>
      <w:pPr>
        <w:pStyle w:val="Normal"/>
        <w:rPr/>
      </w:pPr>
      <w:r>
        <w:rPr/>
        <w:t>Declare global variable called intNumber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Private intNumber as Integer</w:t>
      </w:r>
    </w:p>
    <w:p>
      <w:pPr>
        <w:pStyle w:val="Normal"/>
        <w:rPr/>
      </w:pPr>
      <w:r>
        <w:rPr/>
        <w:t>Declare global constant called curFee and set it to 4.99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Private Const curFee as Currency = 4.99</w:t>
      </w:r>
    </w:p>
    <w:p>
      <w:pPr>
        <w:pStyle w:val="Normal"/>
        <w:rPr/>
      </w:pPr>
      <w:r>
        <w:rPr/>
        <w:t>Increment intCounter by 1</w:t>
      </w:r>
    </w:p>
    <w:p>
      <w:pPr>
        <w:pStyle w:val="Normal"/>
        <w:rPr/>
      </w:pPr>
      <w:r>
        <w:rPr/>
        <w:tab/>
      </w:r>
      <w:r>
        <w:rPr>
          <w:color w:val="000080"/>
        </w:rPr>
        <w:t>intCounter = intCounter +1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Write if, elseif stmt for</w:t>
      </w:r>
    </w:p>
    <w:p>
      <w:pPr>
        <w:pStyle w:val="Normal"/>
        <w:rPr/>
      </w:pPr>
      <w:r>
        <w:rPr/>
        <w:t>dblGrade &gt;=95 message Excellent Worker</w:t>
      </w:r>
    </w:p>
    <w:p>
      <w:pPr>
        <w:pStyle w:val="Normal"/>
        <w:rPr/>
      </w:pPr>
      <w:r>
        <w:rPr/>
        <w:t>dblGrade &lt;95 but &gt;=80 message Keep Working Hard</w:t>
      </w:r>
    </w:p>
    <w:p>
      <w:pPr>
        <w:pStyle w:val="Normal"/>
        <w:rPr/>
      </w:pPr>
      <w:r>
        <w:rPr/>
        <w:t>dblGrade &lt;80 message Study Mor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if dblGrade &gt;= 95 then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lblMessage= “Excellent Worker”</w:t>
      </w:r>
    </w:p>
    <w:p>
      <w:pPr>
        <w:pStyle w:val="Normal"/>
        <w:rPr>
          <w:color w:val="000080"/>
        </w:rPr>
      </w:pPr>
      <w:r>
        <w:rPr>
          <w:color w:val="000080"/>
        </w:rPr>
        <w:t>elseif dblGrade &gt;=80 then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lblMessage = “Keep Working Hard”</w:t>
      </w:r>
    </w:p>
    <w:p>
      <w:pPr>
        <w:pStyle w:val="Normal"/>
        <w:rPr>
          <w:color w:val="000080"/>
        </w:rPr>
      </w:pPr>
      <w:r>
        <w:rPr>
          <w:color w:val="000080"/>
        </w:rPr>
        <w:t>Else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lblMessage = “Study More”</w:t>
      </w:r>
    </w:p>
    <w:p>
      <w:pPr>
        <w:pStyle w:val="Normal"/>
        <w:rPr>
          <w:color w:val="000080"/>
        </w:rPr>
      </w:pPr>
      <w:r>
        <w:rPr>
          <w:color w:val="000080"/>
        </w:rPr>
        <w:t>End if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0:00Z</dcterms:created>
  <dc:creator>wiesel</dc:creator>
  <dc:description/>
  <cp:keywords/>
  <dc:language>en-US</dc:language>
  <cp:lastModifiedBy>wiesel</cp:lastModifiedBy>
  <dcterms:modified xsi:type="dcterms:W3CDTF">2010-11-16T15:07:00Z</dcterms:modified>
  <cp:revision>2</cp:revision>
  <dc:subject/>
  <dc:title>Quiz Vocab</dc:title>
</cp:coreProperties>
</file>